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unit-api 1.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ean-Marie Dautelle, Werner Keil, V2COM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ean-Marie Dautelle, Werner Keil, V2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892</vt:lpwstr>
  </property>
</Properties>
</file>